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ернется ли на Родину прах генерала Деникин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На вопросы «Русского Дома» отвечает заместитель полпреда Президента РФ в Центральном федеральном округе Виктор Иванович Деник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Виктор Иванович, кем вы доводитесь главкому Добровольческой (Белой) армии генералу Антону Деникин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По моим данным, мой прадед – родной брат отца Антона Иванович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Получается, что вы - из известного дворянского род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ообще-то род Деникиных никогда дворянским не был. Мои предки были обыкновенные государственные крестьяне. Мой прадед, Иван Ефимович, дослужился из рядового до офицера и за воинские заслуги Царь-батюшка пожаловал ему дворянское з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аверняка, после революции всех родственников генерала Деникина, оставшихся в России, репрессирова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е знаю, как насчет всех, а вот мою семью чаша сия миновала. Более того -отец всю войну прослужил в контрразведке СМЕРШ, а его младший брат служил в КГ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С такой фамилией - в СМЕРШе, в КГБ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Да. И здесь, конечно, больше вопросов, чем ответов. Я думаю, что Сталин, как это ни странно звучит, уважал Антона Ивановича Деникина. В то время в Париже, где жил генерал, в эмигрантской среде было очень много агентов ВЧК-НКВД, которые непрерывно докладывали о том, что там происходит. И Сталин знал, что Деникин не входит ни в какие блоки и не занимается политическими интригами. Умирая, он говорил: «У меня ничего не осталось, кроме чести. Умираю с незапятнанной совестью и с чистыми рука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я припоминаю другое изречение генерала, в котором он говорил, что если бы в России не нашлись люди, ценою своей крови попытавшиеся спасти ее от большевизма, то тогда это была бы не нация, а навоз для удобрения полей Западной Европы. Сильно сказано, не правда ли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Здесь я хотел бы высказать свое собственное отношение... Я считаю, что в гражданской войне правых нет. Это трагедия для всего народа, - когда русские люди убивают русских людей. Подобного не должно повториться. Если же говорить о более позднем периоде Советской власти, то я в эту власть камня никогда не брошу - она мне дала образование и воспитала как гражданина и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И все же, Виктор Иванович, неужели с такой фамилией не возникало никаких неудобств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У моего отца было шесть братьев. Тех из них, кто родился после революции, записывали под фамилией Горшковы. Но в школе дед настоял, чтобы они учились под своей настоящей фамилией. Что же касается меня, то за 25 лет безупречной службы в Вооруженных силах СССР, я дослужился только до подполковника. Связано ли это с фамилией - не зна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о власть вы пришли из Питера. Причисляете ли себя к питерской команд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Знаете, сейчас появилось столько охотников причислять себя к питерской команде, что тошно становится. Поэтому ни к каким кланам и группировкам я себя не причисляю. Но, разумеется, как человек государственный, состою в команде президента. Но не в питерской, а российс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Каково боевому офицеру в чиновничьей шкур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я не чиновник. Я как был, так и остался русским офицером. На этом месте я так же служу Родине, как служил там, в Афганистане. В моей квартире до сих пор - перевалочная база для моих бывших сослуживцев. Цену настоящему офицерскому братству знаю. Я два раза клиническую смерть перенес. Не для того же Бог меня уберег, чтобы стать хапугой и сволочь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Тем не менее из обыкновенного офицера-воспитателя стать заместителем полпреда - взлет необыч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Я не предпринимал для этого никаких особых усилий. Когда ушел из армии, - меня пригласили работать в правительство Ленинградской области. Затем два года был в правительстве России председателем комитета по молодежной политике (в ранге министра), а уж потом попал сюда... Знаете, широко распространено мнение, что чиновник в России вороват. Но это не самое страшное. Самое страшное то, что российский чиновник боится принимать самостоятельное решение и потом за него отвечать. Поэтому реформы в России идут медлен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иктор Иванович, а как возникла идея перезахоронения останков генерала Деникин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Первоначально это была идея не моя, а Московского дворянского собрания. В свою очередь я, естественно, поддержал идею перезахоронения. Во-первых, это дело политическое: примирение расколовшейся 85 лет назад на красных и белых нации. Во-вторых - семейное: род Деникиных в России - мощный. Будет кому ухаживать за могил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где сейчас могила находит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 сорока километрах от Нью-Йорка, на кладбище у автодороги. Кому она там нужна? Криминальным элементам, которые в последнее время перебрались из России в Америк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где предполагается захоронить его в Росс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Так получилось, что господа из Дворянского собрания (у которых, к слову, нет ничего - ни влияния, ни финансов), опережая события, проинформировали общественность через СМИ, что похоронят Деникина вместе с Врангелем у кремлевской стены и поставят часовню. Но, во-первых, где хоронить отца - должна решать только Мария Антоновна. Во-вторых, я считаю, что хоронить их у кремлевской стены, где лежат лидеры советской эпохи, было бы некорректно. Когда один из руководителей Дворянского собрания - господин Зуев - был у меня, то я сказал, что это сугубо семейное дело, и я попытаюсь решить его сам. По моей просьбе Мария Антоновна написала письмо президенту России, в котором она просит перезахоронить останки отца. Все шло нормально до тех пор, пока в дело опять не вмешались «доброхоты» из Дворянского собрания. Когда я недавно вновь посетил Марию Антоновну в Париже, она с возмущением показала мне письмо от господ дворян, в котором они просят на перезахоронение Деникина десять миллионов долла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За такие деньги не то что часовню - дворец можно построи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Разумеется! Афера чистой вод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Да, помогли вам господа дворяне, нечего сказа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Да какие они дворяне! Профанация одна. В Царской России, начиная с Петр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, дворянское звание давали за заслуги перед Отечеством, преимущественно воинские. Потому и рвались люди, какого бы они ни были сословия, послужить России не щадя живота своего. Наш высший свет - это честные люди, патриоты России, а не те, кто ездит на шестисотых мерседесах и имеет особняк на Рублевском шоссе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Андрей Викторович ПОЛЫНСКИ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37:00Z</dcterms:created>
  <dc:creator>721</dc:creator>
  <dc:description/>
  <dc:language>en-US</dc:language>
  <cp:lastModifiedBy>721</cp:lastModifiedBy>
  <dcterms:modified xsi:type="dcterms:W3CDTF">2002-11-30T11:52:00Z</dcterms:modified>
  <cp:revision>1</cp:revision>
  <dc:subject/>
  <dc:title>Вернется ли на Родину прах генерала Деникина</dc:title>
</cp:coreProperties>
</file>